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IO INSCRIPCION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32"/>
          <w:szCs w:val="32"/>
        </w:rPr>
        <w:t>III CURSO DE AGENTES COMERCIALES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DERACIÓN ESPAÑOLA DE : 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OMBRE: …………………………………………………………………...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PELLIDOS: ………………………………………………………………..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NI :………………………………………………………………………...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FECHA DE NACIMIENTO :……………………………………………...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LUGAR: …………………………………………………………………...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OMICILIO: ………………………………………………………………..…………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ODIGO POSTAL: ………………………………………………………..…………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BLACIÓN: ……………………………………………………………..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TELEFONO: ………………………………………………………………...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…………………………………………..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ech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Presidente de la Fede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22:00Z</dcterms:created>
  <dc:creator>mgarijo</dc:creator>
  <dc:description/>
  <cp:keywords/>
  <dc:language>en-US</dc:language>
  <cp:lastModifiedBy>Margarita Garijo Olmedilla</cp:lastModifiedBy>
  <cp:lastPrinted>2011-07-14T14:49:00Z</cp:lastPrinted>
  <dcterms:modified xsi:type="dcterms:W3CDTF">2011-07-14T13:01:00Z</dcterms:modified>
  <cp:revision>3</cp:revision>
  <dc:subject/>
  <dc:title>FORMULARIO INSCRIPCION</dc:title>
</cp:coreProperties>
</file>